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arget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eck that you have enough recordable discs available."</w:t>
            </w:r>
          </w:p>
          <w:p>
            <w:pPr>
              <w:pStyle w:val="Normal"/>
              <w:rPr>
                <w:rStyle w:val="Tw4winExternal"/>
                <w:lang w:val="en-US" w:eastAsia="en-US"/>
              </w:rPr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en-US"/>
              </w:rPr>
              <w:t>Prüfen Sie, ob Sie über genügend beschreibbare Discs verfügen."</w:t>
            </w:r>
          </w:p>
          <w:p>
            <w:pPr>
              <w:pStyle w:val="Normal"/>
              <w:rPr>
                <w:rFonts w:ascii="Courier" w:hAnsi="Courier" w:cs="Courier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If this is the first time you are creating your recovery media, you can</w:t>
            </w:r>
          </w:p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elect the disc type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de-DE"/>
              </w:rPr>
              <w:t>Wenn Sie Ihren Wiederherstellungsdatenträger zum ersten Mal erstellen, können Sie den Datenträgertyp auswählen: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Courier New">
    <w:altName w:val="Gulim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Gulim" w:hAnsi="Courier New;Gulim" w:cs="Courier New;Gulim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;Gulim" w:hAnsi="Courier New;Gulim" w:cs="Courier New;Gulim"/>
      <w:color w:val="FF0000"/>
      <w:lang w:val="en-US" w:eastAsia="en-US"/>
    </w:rPr>
  </w:style>
  <w:style w:type="character" w:styleId="Tw4winMark">
    <w:name w:val="tw4winMark"/>
    <w:qFormat/>
    <w:rPr>
      <w:rFonts w:ascii="Courier New;Gulim" w:hAnsi="Courier New;Gulim" w:cs="Courier New;Gulim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;Gulim" w:hAnsi="Courier New;Gulim" w:cs="Courier New;Gulim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Gulim" w:hAnsi="Courier New;Gulim" w:cs="Courier New;Gulim"/>
      <w:color w:val="008000"/>
      <w:lang w:val="en-US" w:eastAsia="en-US"/>
    </w:rPr>
  </w:style>
  <w:style w:type="character" w:styleId="Tw4winJump">
    <w:name w:val="tw4winJump"/>
    <w:qFormat/>
    <w:rPr>
      <w:rFonts w:ascii="Courier New;Gulim" w:hAnsi="Courier New;Gulim" w:cs="Courier New;Gulim"/>
      <w:color w:val="008080"/>
      <w:lang w:val="en-US" w:eastAsia="en-US"/>
    </w:rPr>
  </w:style>
  <w:style w:type="character" w:styleId="DONOTTRANSLATE">
    <w:name w:val="DO_NOT_TRANSLATE"/>
    <w:qFormat/>
    <w:rPr>
      <w:rFonts w:ascii="Courier New;Gulim" w:hAnsi="Courier New;Gulim" w:cs="Courier New;Gulim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0:33:00Z</dcterms:created>
  <dc:creator>LeRouxS</dc:creator>
  <dc:description/>
  <dc:language>en-US</dc:language>
  <cp:lastModifiedBy>JaedickA</cp:lastModifiedBy>
  <cp:lastPrinted>2005-06-09T12:28:00Z</cp:lastPrinted>
  <dcterms:modified xsi:type="dcterms:W3CDTF">2005-06-09T10:33:00Z</dcterms:modified>
  <cp:revision>2</cp:revision>
  <dc:subject/>
  <dc:title>English</dc:title>
</cp:coreProperties>
</file>